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635"/>
        <w:gridCol w:w="3747"/>
        <w:gridCol w:w="675"/>
        <w:gridCol w:w="1443"/>
      </w:tblGrid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sch.nr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naam</w:t>
              </w:r>
            </w:hyperlink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bbq</w:t>
              </w:r>
            </w:hyperlink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betaald</w:t>
              </w:r>
            </w:hyperlink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53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ekschote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53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ekschoten, Hen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483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sscher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431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oeke p. van de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523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ui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50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eemput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463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oogh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50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nri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flan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gendoor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523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iber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ng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45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mmeng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tma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45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u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45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u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431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o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45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enhui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bele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50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ofthoof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ier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464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onewill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464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leebo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a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50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eken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483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aandon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50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e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pa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444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rpstra, J.T.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424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lse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523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ma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e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497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nder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483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rf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jngaarde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469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llems van Beveren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490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selin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515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immer Woltjer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515</w:t>
              </w:r>
            </w:hyperlink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immer, 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>
          <w:trHeight w:val="286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re Sanders  (3 X)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nja Isken &amp; Gert Grobben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sper Walther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n Tegelaar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usan Luijt &amp; Han van Tilburg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ineke Veenendaal &amp; Jan Wieringa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ns vd Velden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nien van der Greft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veg)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ique Jansen  (3X)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llem Loonstra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Yvonne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rt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rolien &amp; Dirk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geline en Gerard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veg)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euw, W d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ippers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nl-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nl-N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nl-NL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nl-NL"/>
    </w:rPr>
  </w:style>
  <w:style w:type="paragraph" w:styleId="Address">
    <w:name w:val="Address"/>
    <w:basedOn w:val="Normal"/>
    <w:next w:val="Normal"/>
    <w:qFormat/>
    <w:pPr/>
    <w:rPr>
      <w:i/>
      <w:sz w:val="24"/>
      <w:lang w:eastAsia="nl-N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nl-NL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nl-NL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nl-NL" w:eastAsia="nl-NL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nl-NL" w:eastAsia="nl-N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bq.php%3Fsrt=4" TargetMode="External"/><Relationship Id="rId3" Type="http://schemas.openxmlformats.org/officeDocument/2006/relationships/hyperlink" Target="../in/bbq.php%3Fsrt=1" TargetMode="External"/><Relationship Id="rId4" Type="http://schemas.openxmlformats.org/officeDocument/2006/relationships/hyperlink" Target="../in/bbq.php%3Fsrt=2" TargetMode="External"/><Relationship Id="rId5" Type="http://schemas.openxmlformats.org/officeDocument/2006/relationships/hyperlink" Target="../in/bbq.php%3Fsrt=2" TargetMode="External"/><Relationship Id="rId6" Type="http://schemas.openxmlformats.org/officeDocument/2006/relationships/hyperlink" Target="../in/deelnemer.php%3Fvr_ischnr=537" TargetMode="External"/><Relationship Id="rId7" Type="http://schemas.openxmlformats.org/officeDocument/2006/relationships/hyperlink" Target="../in/deelnemer.php%3Fvr_ischnr=537" TargetMode="External"/><Relationship Id="rId8" Type="http://schemas.openxmlformats.org/officeDocument/2006/relationships/hyperlink" Target="../in/deelnemer.php%3Fvr_ischnr=483" TargetMode="External"/><Relationship Id="rId9" Type="http://schemas.openxmlformats.org/officeDocument/2006/relationships/hyperlink" Target="../in/deelnemer.php%3Fvr_ischnr=431" TargetMode="External"/><Relationship Id="rId10" Type="http://schemas.openxmlformats.org/officeDocument/2006/relationships/hyperlink" Target="../in/deelnemer.php%3Fvr_ischnr=523" TargetMode="External"/><Relationship Id="rId11" Type="http://schemas.openxmlformats.org/officeDocument/2006/relationships/hyperlink" Target="../in/deelnemer.php%3Fvr_ischnr=507" TargetMode="External"/><Relationship Id="rId12" Type="http://schemas.openxmlformats.org/officeDocument/2006/relationships/hyperlink" Target="../in/deelnemer.php%3Fvr_ischnr=463" TargetMode="External"/><Relationship Id="rId13" Type="http://schemas.openxmlformats.org/officeDocument/2006/relationships/hyperlink" Target="../in/deelnemer.php%3Fvr_ischnr=507" TargetMode="External"/><Relationship Id="rId14" Type="http://schemas.openxmlformats.org/officeDocument/2006/relationships/hyperlink" Target="../in/deelnemer.php%3Fvr_ischnr=490" TargetMode="External"/><Relationship Id="rId15" Type="http://schemas.openxmlformats.org/officeDocument/2006/relationships/hyperlink" Target="../in/deelnemer.php%3Fvr_ischnr=490" TargetMode="External"/><Relationship Id="rId16" Type="http://schemas.openxmlformats.org/officeDocument/2006/relationships/hyperlink" Target="../in/deelnemer.php%3Fvr_ischnr=523" TargetMode="External"/><Relationship Id="rId17" Type="http://schemas.openxmlformats.org/officeDocument/2006/relationships/hyperlink" Target="../in/deelnemer.php%3Fvr_ischnr=490" TargetMode="External"/><Relationship Id="rId18" Type="http://schemas.openxmlformats.org/officeDocument/2006/relationships/hyperlink" Target="../in/deelnemer.php%3Fvr_ischnr=450" TargetMode="External"/><Relationship Id="rId19" Type="http://schemas.openxmlformats.org/officeDocument/2006/relationships/hyperlink" Target="../in/deelnemer.php%3Fvr_ischnr=490" TargetMode="External"/><Relationship Id="rId20" Type="http://schemas.openxmlformats.org/officeDocument/2006/relationships/hyperlink" Target="../in/deelnemer.php%3Fvr_ischnr=457" TargetMode="External"/><Relationship Id="rId21" Type="http://schemas.openxmlformats.org/officeDocument/2006/relationships/hyperlink" Target="../in/deelnemer.php%3Fvr_ischnr=457" TargetMode="External"/><Relationship Id="rId22" Type="http://schemas.openxmlformats.org/officeDocument/2006/relationships/hyperlink" Target="../in/deelnemer.php%3Fvr_ischnr=431" TargetMode="External"/><Relationship Id="rId23" Type="http://schemas.openxmlformats.org/officeDocument/2006/relationships/hyperlink" Target="../in/deelnemer.php%3Fvr_ischnr=450" TargetMode="External"/><Relationship Id="rId24" Type="http://schemas.openxmlformats.org/officeDocument/2006/relationships/hyperlink" Target="../in/deelnemer.php%3Fvr_ischnr=490" TargetMode="External"/><Relationship Id="rId25" Type="http://schemas.openxmlformats.org/officeDocument/2006/relationships/hyperlink" Target="../in/deelnemer.php%3Fvr_ischnr=490" TargetMode="External"/><Relationship Id="rId26" Type="http://schemas.openxmlformats.org/officeDocument/2006/relationships/hyperlink" Target="../in/deelnemer.php%3Fvr_ischnr=490" TargetMode="External"/><Relationship Id="rId27" Type="http://schemas.openxmlformats.org/officeDocument/2006/relationships/hyperlink" Target="../in/deelnemer.php%3Fvr_ischnr=507" TargetMode="External"/><Relationship Id="rId28" Type="http://schemas.openxmlformats.org/officeDocument/2006/relationships/hyperlink" Target="../in/deelnemer.php%3Fvr_ischnr=490" TargetMode="External"/><Relationship Id="rId29" Type="http://schemas.openxmlformats.org/officeDocument/2006/relationships/hyperlink" Target="../in/deelnemer.php%3Fvr_ischnr=464" TargetMode="External"/><Relationship Id="rId30" Type="http://schemas.openxmlformats.org/officeDocument/2006/relationships/hyperlink" Target="../in/deelnemer.php%3Fvr_ischnr=464" TargetMode="External"/><Relationship Id="rId31" Type="http://schemas.openxmlformats.org/officeDocument/2006/relationships/hyperlink" Target="../in/deelnemer.php%3Fvr_ischnr=490" TargetMode="External"/><Relationship Id="rId32" Type="http://schemas.openxmlformats.org/officeDocument/2006/relationships/hyperlink" Target="../in/deelnemer.php%3Fvr_ischnr=507" TargetMode="External"/><Relationship Id="rId33" Type="http://schemas.openxmlformats.org/officeDocument/2006/relationships/hyperlink" Target="../in/deelnemer.php%3Fvr_ischnr=483" TargetMode="External"/><Relationship Id="rId34" Type="http://schemas.openxmlformats.org/officeDocument/2006/relationships/hyperlink" Target="../in/deelnemer.php%3Fvr_ischnr=507" TargetMode="External"/><Relationship Id="rId35" Type="http://schemas.openxmlformats.org/officeDocument/2006/relationships/hyperlink" Target="../in/deelnemer.php%3Fvr_ischnr=490" TargetMode="External"/><Relationship Id="rId36" Type="http://schemas.openxmlformats.org/officeDocument/2006/relationships/hyperlink" Target="../in/deelnemer.php%3Fvr_ischnr=444" TargetMode="External"/><Relationship Id="rId37" Type="http://schemas.openxmlformats.org/officeDocument/2006/relationships/hyperlink" Target="../in/deelnemer.php%3Fvr_ischnr=424" TargetMode="External"/><Relationship Id="rId38" Type="http://schemas.openxmlformats.org/officeDocument/2006/relationships/hyperlink" Target="../in/deelnemer.php%3Fvr_ischnr=523" TargetMode="External"/><Relationship Id="rId39" Type="http://schemas.openxmlformats.org/officeDocument/2006/relationships/hyperlink" Target="../in/deelnemer.php%3Fvr_ischnr=497" TargetMode="External"/><Relationship Id="rId40" Type="http://schemas.openxmlformats.org/officeDocument/2006/relationships/hyperlink" Target="../in/deelnemer.php%3Fvr_ischnr=483" TargetMode="External"/><Relationship Id="rId41" Type="http://schemas.openxmlformats.org/officeDocument/2006/relationships/hyperlink" Target="../in/deelnemer.php%3Fvr_ischnr=490" TargetMode="External"/><Relationship Id="rId42" Type="http://schemas.openxmlformats.org/officeDocument/2006/relationships/hyperlink" Target="../in/deelnemer.php%3Fvr_ischnr=469" TargetMode="External"/><Relationship Id="rId43" Type="http://schemas.openxmlformats.org/officeDocument/2006/relationships/hyperlink" Target="../in/deelnemer.php%3Fvr_ischnr=490" TargetMode="External"/><Relationship Id="rId44" Type="http://schemas.openxmlformats.org/officeDocument/2006/relationships/hyperlink" Target="../in/deelnemer.php%3Fvr_ischnr=515" TargetMode="External"/><Relationship Id="rId45" Type="http://schemas.openxmlformats.org/officeDocument/2006/relationships/hyperlink" Target="../in/deelnemer.php%3Fvr_ischnr=515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3:18:00Z</dcterms:created>
  <dc:creator>Dirk Ruyter</dc:creator>
  <dc:description/>
  <dc:language>en-US</dc:language>
  <cp:lastModifiedBy>Dirk Ruyter</cp:lastModifiedBy>
  <cp:lastPrinted>2002-09-26T09:31:00Z</cp:lastPrinted>
  <dcterms:modified xsi:type="dcterms:W3CDTF">2002-09-26T16:33:00Z</dcterms:modified>
  <cp:revision>2</cp:revision>
  <dc:subject/>
  <dc:title>insch</dc:title>
</cp:coreProperties>
</file>